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1"/>
        <w:gridCol w:w="4652"/>
      </w:tblGrid>
      <w:tr>
        <w:trPr/>
        <w:tc>
          <w:tcPr>
            <w:tcW w:w="109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-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-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Фонда содействия реформированию жилищно-коммунального хозяйства, бюджета Ставропольского края, бюджетов муниципальных образований Ставропольского края, внебюджетных источников на реализацию целей государственной программы Ставропольского края «Развитие жилищно-коммунального хозяйства, защита населения и территории от чрезвычайных ситуаций»*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448"/>
        <w:gridCol w:w="4854"/>
        <w:gridCol w:w="1895"/>
        <w:gridCol w:w="1896"/>
        <w:gridCol w:w="1895"/>
      </w:tblGrid>
      <w:tr>
        <w:trPr>
          <w:tblHeader w:val="true"/>
          <w:trHeight w:val="2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ответственному исполнителю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ая (справочная) оценка по года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448"/>
        <w:gridCol w:w="4854"/>
        <w:gridCol w:w="1895"/>
        <w:gridCol w:w="1896"/>
        <w:gridCol w:w="1895"/>
      </w:tblGrid>
      <w:tr>
        <w:trPr>
          <w:tblHeader w:val="true"/>
          <w:trHeight w:val="23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тавропольского края «Развитие жилищно-коммунального хозяйства, защита населения и территории от чрезвычайных ситуации»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939,2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31,5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117,0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3,5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21,8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строительства, архитектуры и жилищно-коммунального хозяйства Ставропольского края (да-    лее – минстрой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0,2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96,6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 жилищно-коммуналь-ного хозяйства Ставропольского края (далее – министерство ЖКХ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дравоохранения Ставропольского края (далее – минздрав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 культуры Ставропольского края (далее – минкультуры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у образования и молодежной политики Ставропольского края (далее – минобразования кра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труда и социальной защиты населения Ставропольского  края (далее – минсоцзащиты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физической культуры и спорта Ставропольского края (далее – минспорта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ю Ставропольского края – государственной жилищной инспекции (далее – государственная жилищная инспекция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у Ставропольского края по пищевой и перерабатывающей промышленности, торговле и лицензированию (далее – комитет края по торговл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Ставропольского края (далее – местные бюдж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53,9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4,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84,45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11,7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95,6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6,9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 (далее для целей настоящего пункта – Подпрограмма)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67,9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270,3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406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53,9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4,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84,45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11,7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95,6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6,9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79,1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61,9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98,2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2,6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2,6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2,6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аварийных многоквартирных домов в Ставропольском крае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3,1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64,7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31,9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1,3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8,8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8,5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-рав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ногоквартирными до-мами, расположенными на территории Ставропольского кра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компенсацию части потер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ход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уществляю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реконструкция и строительство объектов коммунальной инфраструктуры Ставропольского края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02,5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43,7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8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,8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4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1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87,4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71,2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32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Федерального закона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 за счет средств краевого бюджет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хранение, использование  и пополнение аварийного запаса материально-технических ресурсов для предупреждения и оперативного устранения аварий на объектах жилищно-комму-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ых услуг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пожарной безопасности, защита населения и территории от чрезвычайных ситуаций» Программы (далее для целей настоящего пункта – Подпрограмма)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93,6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91,5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91,6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89,5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у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у края по торговле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(далее – чрезвычайные ситуации)  в мирное и воен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межмуниципального и регионального характер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22,7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2,2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строю края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20,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0,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32,3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у края по торговле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тивопожарных мероприятий, тушение пожаров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жарной безопасности Ставропольского кра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,9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у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жилищно-коммуналь-ного хозяйства, защита населения и территории от чрезвычайных ситуаций» и общепрограммные мероприятия» Программы (далее для целей настоящего пункта – Подпрограмма), всего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7,6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6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ЖКХ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жилищной инспекции края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истерству ЖКХ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осударственной жилищной инспекции кра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государственной жилищной инспекции края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0:00Z</dcterms:created>
  <dc:creator>Веснина</dc:creator>
  <dc:description/>
  <cp:keywords/>
  <dc:language>en-US</dc:language>
  <cp:lastModifiedBy>mamedolieva.n</cp:lastModifiedBy>
  <cp:lastPrinted>2014-04-11T10:08:00Z</cp:lastPrinted>
  <dcterms:modified xsi:type="dcterms:W3CDTF">2014-04-11T06:09:00Z</dcterms:modified>
  <cp:revision>10</cp:revision>
  <dc:subject/>
  <dc:title>Приложение 10</dc:title>
</cp:coreProperties>
</file>